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ечень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конов и иных нормативных правовых актов Камчатского края, подлежащих разработке и принятию в целях реализации закона Камчатского кра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краевом бюджете на 2026 год и на плановый период 2027 и 2028 годов», признанию утратившими силу, приостановлению, изменению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целях реализации закона Камчатского края «О краевом бюджете на 2026 год и на плановый период 2027 и 2028 годов» потреб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разработка и принятие следующих нормативных правовых актов Камчатского края: 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 на 2026 год»;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в Камчатском крае на 2026 год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и Камчатской региональной общественной патриотической организации «Берега русской славы» на финансовое обеспечение затрат в связи с оказанием услуг по проведению мероприятия, посвященного Победе в Великой Отечественной войне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й отдельным социально ориентированным некоммерческим организациям в Камчатском крае на финансовое обеспечение затрат в связи с предоставлением услуг гражданам, оказавшимся в трудной жизненной ситуац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й некоммерческим организациям в Камчатском крае на финансовое обеспечение затрат в связи с оказанием услуг по проведению мероприятий, направленных на этнокультурное и духовное развитие народов Российской Федерации, и проведения отбора получателей субсид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автономной некоммерческой организации «Центр развития Камчатки» на финансовое обеспечение затрат в связи с оказанием услуг по проведению общественных обсуждений (стратегических сессий) результатов реализации мероприятий по развитию Камчатского края с целью выявления общественного мнения, выработки предложений по повышению эффективности и оказания содействия в их реализации по сферам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в 2026 году субсидии Автономной некоммерческой организации дополнительного профессионального образования «Кампрофцентр» на финансовое обеспечение затрат в связи с оказанием услуг по организации и проведению мероприятий, направленных на социальную и культурную адаптацию и интеграцию мигрантов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в 2026 году из краевого бюджета субсидии Камчатскому краевому Союзу родовых-семейных рыболовецких общин коренных малочисленных народов Севера, Сибири и Дальнего Востока «Кизвизвэчъ» (КИЖУЧ) в целях финансового обеспечения затрат, связанных с оказанием услуг по выпуску книг, газет и другой печатной продукции, посвященной культурному и социально-экономическому развитию коренных малочисленных народов Севера, Сибири и Дальнего Востока Российской Федерации, проживающих в Камчатском крае, изданной в том числе на национальных языках коренных малочисленных народов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Региональной общественной организации татар и башкир Камчатского края «Дуслык» («Дружба») на финансовое обеспечение затрат в связи с оказанием услуг по проведению татаро-башкирского праздника Сабантуй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и Региональному отделению Общероссийской общественно-государственной организации «Ассамблея народов России» Камчатского края на финансовое обеспечение затрат в связи с оказанием консультационных, просветительских и информационных услуг гражданам и некоммерческим организациям в области реализации государственной национальной политики в целях предупреждения конфликтов на национальной и религиозной почве»;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и автономной некоммерческой организации «Методический и информационно-аналитический ресурсный центр некоммерческих организаций «Эра» на финансовое обеспечение затрат в связи с оказанием консультационных, просветительских и информационных услуг социально ориентированным некоммерческим организациям в целях развития инфраструктуры поддержки социально ориентированных некоммерческих организаций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Автономной некоммерческой организации «Редакция газеты «Абориген Камчатки» в целях финансового обеспечения затрат, связанных с оказанием услуг по проведению мероприятия, направленного на этнокультурное развитие коренных малочисленных народов, посредством выпуска периодического печатного издания на национальных языках коренных малочисленных народов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и Автономной некоммерческой организации «Камчатский краевой центр поддержки социально ориентированных некоммерческих организаций» на финансовое обеспечение затрат в связи с оказанием услуг социально ориентированным некоммерческим организациям по методической, консультационной, информационной и образовательной поддержке в целях повышения эффективности участия в конкурсах федерального и регионального уровней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и Камчатской региональной межнациональной общественной организации «Содружество» на финансовое обеспечение затрат в связи с оказанием услуг по проведению мероприятий, направленных на сохранение и развитие национальных культур и традиций народов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грантов в форме субсидий некоммерческим неправительственным организациям в Камчатском крае на реализацию социально значимых программ (проектов) и проведения отбора получателей субсид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некоммерческим организациям на финансовое обеспечение затрат в связи с оказанием услуг по проведению оценки удовлетворенности граждан из числа коренных малочисленных народов качеством реализуемых мероприятий, направленных на поддержку экономического и социального развития коренных малочисленных народов, и проведения отбора получателей субсид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субсидии Камчатской региональной межнациональной общественной организации «Содружество» на финансовое обеспечение затрат в связи с оказанием услуг по проведению мероприятий, направленных на укрепление гражданского единства и гармонизацию межнациональных отношений в Камчатском крае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регионального проекта «Модернизация первичного звена здравоохранения Камчатского края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автономной некоммерческой организации «Камчатский детский нейрологопедический центр» в целях возмещения затрат, связанных с оказанием комплексной услуги по нейрологопедической коррекции и реабилитации, профилактике психоречевых нарушений у несовершеннолетних детей с использованием высокотехнологичных немедицинских аппаратных методик и технологических программ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становлении расходного обязательства Камчатского края по оказанию наркологической помощи представителям коренных малочисленных народов Севера, проживающих в Камчатском крае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региональному отделению Общероссийского общественно-государственного движения детей и молодежи «Движение первых» Камчатского края на финансовое обеспечение затрат, связанных с оказанием услуг по организации и проведению мероприятий (проектов) для детей и молодеж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автономной некоммерческой организации «Камчатский центр реализации молодежных проектов «Экосистема» на финансовое обеспечение затрат в связи с оказанием услуг по проведению мероприятий, направленных на всестороннее нравственное, интеллектуальное, духовное развитие и экологическое воспитание молодежи, защиту окружающей среды Камчатского края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в 2026 году субсидии автономной некоммерческой организации «Камчатский центр реализации молодежных проектов «Экосистема» на возмещения затрат в связи с оказанием услуг по проведению ежегодного всероссийского молодежного экологического форума «Экосистема. Заповедный край»;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в 2026 году субсидии автономной некоммерческой организации дополнительного профессионального образования «Центр развития военно-спортивной подготовки и патриотического воспитания молодежи» в целях финансового обеспечения затрат, связанных с предоставлением услуг по реализации мероприятий, направленных на военно-спортивную подготовку и патриотическое воспитание граждан Российской Федерации, проводимых на территории Камчатского края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в 2026 году грантов в форме субсидий участникам программы «Регион для молодых» по итогам проведения Всероссийского конкурса программ комплексного развития молодежной политики в субъектах Российской Федерации «Регион для молодых» и проведения отбора получателей гранта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из краевого бюджета субсидии на возмещение недополученных доходов в связи с поставкой религиозным организациям коммунальных услуг по льготным тарифам и проведения отбора получателей субсид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в 2026 году субсидии из краевого бюджета на возмещение части затрат, связанных с выполнением работ по созданию участка волоконно-оптической линии связи «Тиличики-Хаилино-Таловка-Каменское-Манилы», и проведения отбора получателей субсид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ов направления граждан на санаторно-курортное лечение в санаторно-курортные организации»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Камчатского края «Об утверждении Порядка предоставления из краевого бюджета субсидий ресурсоснабжающим организациям в целях возмещения недополученных доходов в связи с поставкой ими электрической энергии юридическим лицам и индивидуальным предпринимателям Камчатского края, осуществляющим деятельность по зарядке аккумуляторных батарей транспортных средств с электродвигателями, по льготным (сниженным) тарифам, и проведения отбора получателей субсидии»; 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в 2026 году субсидии Автономной некоммерческой организации «Комитет семей воинов отечества Камчатского края» на финансовое обеспечение затрат в связи с оказанием услуг по проведению мероприятий, направленных на поддержку ветеранов специальной военной операции и членов их семей»;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«Об утверждении Порядка предоставления в 2026 году субсидии Камчатской краевой общественной организации «Ассоциация ветеранов СВО» на финансовое обеспечение затрат в связи с оказанием услуг по проведению мероприятий, направленных на поддержку ветеранов специальной военной операции и членов их семей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следующих нормативных правовых актов Камчатского края: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от 11.12.2024 № 602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 на 2025 год»;</w:t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от 27.12.2024 № 671-П «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в Камчатском крае на 2025 год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ледующих нормативных правовых актов Камчатского кра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Правительства Камчатского края от 15.03.2024 № 112-П «Об утверждении государственной программы Камчатского края «Развитие культуры в Камчатском крае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амчатского края от 28.12.2023 № 697-П «Об утверждении государственной программы Камчатского края «Социальная поддержка граждан в Камчатском крае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становление Правительства Камчатского края от 23.01.2024 № 17-П «Об утверждении государственной программы Камчатского края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Камчатского края от 31.01.2024 № 25-П «Об утверждении государственной программы Камчатского края «Развитие транспортной системы в Камчатском кра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равительства Камчатского края от 29.12.2023 № 721-П «Об утверждении государственной программы Камчатского края «Управление государственными финансами Камчатского края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Камчатского края от 13.03.2024 № 103-П «Об утверждении государственной программы Камчатского края «Формирование современной городской среды в Камчатском крае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действия следующих нормативных правовых актов Камчат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нкта 1 части 1 статьи 10 Закона Камчатского края от 29.12.2014 № 569 «Об обеспечении участия граждан и их объединений в охране общественного порядка в Камчатском крае» в части предоставления финансовой поддержки народным дружинам, участвующим в охране общественного порядка в Камчатском крае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22:10:00Z</dcterms:created>
  <dc:creator>VavilovaTN</dc:creator>
  <dc:description/>
  <cp:keywords/>
  <dc:language>en-US</dc:language>
  <cp:lastModifiedBy>Синатос Мария Николаевна</cp:lastModifiedBy>
  <cp:lastPrinted>2024-09-16T13:07:00Z</cp:lastPrinted>
  <dcterms:modified xsi:type="dcterms:W3CDTF">2025-10-27T22:11:00Z</dcterms:modified>
  <cp:revision>16</cp:revision>
  <dc:subject/>
  <dc:title> </dc:title>
</cp:coreProperties>
</file>